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9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bookmarkStart w:id="0" w:name="_Hlk517355671"/>
      <w:bookmarkStart w:id="1" w:name="_Hlk505945436"/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a posiadająca uprawnienia budowlane bez ograniczeń do projektowania w specjalności architektonicznej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a posiadająca uprawnienia budowlane bez ograniczeń do projektowania w specjalności konstrukcyjno-budowlanej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bookmarkStart w:id="2" w:name="_Hlk505945436"/>
      <w:bookmarkStart w:id="3" w:name="_Hlk12268630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</w:t>
      </w:r>
      <w:bookmarkEnd w:id="2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posiadająca uprawnienia budowlane bez ograniczeń do projektowania </w:t>
      </w:r>
      <w:bookmarkEnd w:id="0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w specjalności </w:t>
      </w:r>
      <w:bookmarkEnd w:id="3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instalacyjnej w zakresie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</w:rPr>
        <w:t>instalacji i urządzeń cieplnych, wentylacyjnych, gazowych, wodociągowych i kanalizacyjnych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bookmarkStart w:id="4" w:name="_Hlk517355774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posiadająca uprawnienia budowlane bez ograniczeń </w:t>
      </w:r>
      <w:bookmarkEnd w:id="4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do projektowania w specjalności instalacyjnej w zakresie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</w:rPr>
        <w:t>instalacji i urządzeń elektrycznych i elektroenergetycznych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color w:val="FF0000"/>
          <w:sz w:val="16"/>
          <w:szCs w:val="16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9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6"/>
        <w:spacing w:val="-4"/>
        <w:i w:val="false"/>
        <w:b w:val="false"/>
        <w:szCs w:val="16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6"/>
      <w:szCs w:val="16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  <w:b w:val="false"/>
      <w:i w:val="false"/>
      <w:sz w:val="18"/>
      <w:szCs w:val="18"/>
    </w:rPr>
  </w:style>
  <w:style w:type="character" w:styleId="WW8Num9z0">
    <w:name w:val="WW8Num9z0"/>
    <w:qFormat/>
    <w:rPr>
      <w:b/>
      <w:i w:val="false"/>
      <w:color w:val="000000"/>
      <w:spacing w:val="-4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b w:val="false"/>
      <w:i w:val="false"/>
      <w:color w:val="FF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41:00Z</dcterms:created>
  <dc:creator>mbrysiak</dc:creator>
  <dc:description/>
  <cp:keywords/>
  <dc:language>en-US</dc:language>
  <cp:lastModifiedBy>Latawiec Agata</cp:lastModifiedBy>
  <cp:lastPrinted>2019-03-19T11:08:00Z</cp:lastPrinted>
  <dcterms:modified xsi:type="dcterms:W3CDTF">2019-09-19T10:41:00Z</dcterms:modified>
  <cp:revision>2</cp:revision>
  <dc:subject/>
  <dc:title>Załącznik nr 7 do SIWZ</dc:title>
</cp:coreProperties>
</file>